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сообщает, что городским прокурором в Территориальный отдел Управления Федеральной службы по надзору в сфере защиты прав потребителей и благополучия человека по ЛО в Волховском, Лодейнопольском и Подпорожском районах направлено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озбуждении дела об административном правонарушении по ч. 1 ст. 14.43 Кодекса Российской Федерации об административных правонарушениях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директора индивидуального предпринимателя Лениной Г.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орской проверкой было установлено, что в нарушение санитарно-эпидемиологического законодательства реализация продукции производится без наличия сопроводительных документов, подтверждающих их происхождение, качество и безопасность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отсутствуют сопроводительные документы на все реализуемые това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ановлением №183 от 26.10.2017 индивидуальный предприниматель Ленина Г.Л. признана виновной в совершении административного правонарушения, ответственность за которое предусмотрена ч.1 ст. 14.43 Кодекса российской Федерации об административных правонарушениях.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34:00Z</dcterms:created>
  <dc:creator>Прокуротура</dc:creator>
  <dc:description/>
  <cp:keywords/>
  <dc:language>en-US</dc:language>
  <cp:lastModifiedBy>Морозов</cp:lastModifiedBy>
  <cp:lastPrinted>2017-10-13T16:00:00Z</cp:lastPrinted>
  <dcterms:modified xsi:type="dcterms:W3CDTF">2017-11-03T11:56:00Z</dcterms:modified>
  <cp:revision>4</cp:revision>
  <dc:subject/>
  <dc:title/>
</cp:coreProperties>
</file>